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694"/>
        <w:gridCol w:w="141"/>
        <w:gridCol w:w="2977"/>
        <w:gridCol w:w="284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ydział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runek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studiów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fil kształcenia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informacje ogólne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Przedmiot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SOCJOLOGIA  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Kod przedmiotu: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unkty ECTS: </w:t>
            </w:r>
            <w:r>
              <w:rPr/>
              <w:t>3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odzaj przedmiotu: </w:t>
            </w:r>
            <w:r>
              <w:rPr/>
              <w:t>ogólnouczelniany, do wyboru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Język wykładowy: </w:t>
            </w:r>
            <w:r>
              <w:rPr/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Rok studiów:</w:t>
            </w:r>
            <w:r>
              <w:rPr/>
              <w:t xml:space="preserve"> 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emestry/y: </w:t>
            </w:r>
            <w:r>
              <w:rPr/>
              <w:t>2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Liczba godzin ogółem: </w:t>
            </w:r>
            <w:r>
              <w:rPr/>
              <w:t>2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kład (wyk)</w:t>
              <w:br/>
              <w:t>Ćwiczenia (ćw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b/>
                <w:b/>
              </w:rPr>
            </w:pPr>
            <w:r>
              <w:rPr>
                <w:b/>
              </w:rPr>
              <w:t>Imię i nazwisko koordynatora przedmiotu oraz prowadzących zajęc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ordynator: dr W. Sieczkowski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/>
            </w:pPr>
            <w:r>
              <w:rPr/>
              <w:t>Student powinien posiadać zdolność do operowania siatką pojęciową „Wiedzy o społeczeństwie”                 w zakresie stosownym dla  absolwenta szkoły średniej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CW1</w:t>
            </w:r>
            <w:r>
              <w:rPr/>
              <w:t xml:space="preserve">. Wyposażenie studentów w wiedzę o strukturach, procesach i mechanizmach społecznych współczesnego  społeczeństwa ze szczególnym uwzględnieniem ich dyskursywno-semiotycznych uwarunkowań oraz emergencj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CW2</w:t>
            </w:r>
            <w:r>
              <w:rPr/>
              <w:t>. Przekazanie studentom wiedzy na temat współczesnych problemów społecznych oraz uwarunkowań ładu społecznego  wraz z rozmaitymi paradygmatami jego osiągania za pośrednictwem autorytetu, władzy i wpływ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CU1</w:t>
            </w:r>
            <w:r>
              <w:rPr/>
              <w:t xml:space="preserve">. Student winien być zdolny do rozpoznawania wymiarów problematyczności ładów instytucjonalno-organizacyjnych w  ich dyskursywno-semiotycznym, socjo-kulturowym oraz psycho-społecznym zakresi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CU2</w:t>
            </w:r>
            <w:r>
              <w:rPr/>
              <w:t xml:space="preserve">. Student (w szczególności w ramach ćwiczeń) powinien osiągnąć sprawność dokonywania semiozy-diagnozy problematycznych sytuacji społecznych, ze szczególnym uwzględnieniem społecznej przestrzeni organ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CK1</w:t>
            </w:r>
            <w:r>
              <w:rPr/>
              <w:t xml:space="preserve">. Celem nauczania jest również kształtowanie atrybutów postawy studenta na drodze rozwijania jego aksjo-normatywnej  samowied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K2</w:t>
            </w:r>
            <w:r>
              <w:rPr/>
              <w:t>. Wykłady i ćwiczenia mają dostarczać studentowi wielu okazji do kształtowania postawy krytycznej oraz rozwijać jego  zdolności do systematycznego zdobywania nowej wiedzy i umiejętności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1</w:t>
            </w:r>
            <w:r>
              <w:rPr/>
              <w:t xml:space="preserve">. Student identyfikuje, analizuje i syntetyzuje wiedzę o współczesnych strukturach oraz systemach społeczno-gospodarczych z punktu widzenia wybranej perspektywy makrosocjologiczn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2.</w:t>
            </w:r>
            <w:r>
              <w:rPr/>
              <w:t xml:space="preserve"> Student rozpoznaje, analizuje i syntetyzuje wiedzę na temat współczesnych problemów społecznych oraz ich wpływie  na funkcjonowanie podmiotu gospodarczego lub/i na strategie zarządzania w sferze publiczn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W3.</w:t>
            </w:r>
            <w:r>
              <w:rPr/>
              <w:t xml:space="preserve"> Student rozpoznaje atrybuty, analizuje i syntetyzuje wiedzę o współczesnych procesach społecznych, determinantach  zmian społecznych, społecznych i kulturowych aspektach postępu technologicznego oraz ich wpływie na ewolucję struktur  organizacyjnych i cechy kontekstualne organizacji gospodarcz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U1. </w:t>
            </w:r>
            <w:r>
              <w:rPr/>
              <w:t>Student stosuje wiedzę mikrosocjologiczną oraz mezo- i makrosocjologiczną do rozpoznania, analizy i syntezy problemów organizacyjnych oraz na pograniczu organizacji i jej kontekstualnych uwarunkowań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KU2. </w:t>
            </w:r>
            <w:r>
              <w:rPr/>
              <w:t xml:space="preserve">Student dokonuje konceptualizacji problemu badawczego na rozmaitych poziomach socjologicznej analizy (mikro,  mezo, makro) poprawnie wskazując na potrzebę wykorzystania jakościowych oraz ilościowych metod i technik badawczych  socjologi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U3.</w:t>
            </w:r>
            <w:r>
              <w:rPr/>
              <w:t xml:space="preserve"> Student na podstawie wybranej perspektywy socjologicznej identyfikuje rozmaite zmienne organizacyjne lub/i jej kontekstualne uwarunkowania społeczno-kulturowe w celu określenia zasad i kryteriów usuwania problematyczności rozmaitych  sytuacji społecznych w układach  organizow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EKK1</w:t>
            </w:r>
            <w:r>
              <w:rPr/>
              <w:t xml:space="preserve">. Student w sposób społecznie odpowiedzialny formułuje własne poglądy przy zachowaniu postawy szacunku i tolerancji dla odmiennych pogląd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KK2</w:t>
            </w:r>
            <w:r>
              <w:rPr/>
              <w:t>. Student rozwija autokrytycyzm oraz zaangażowaną postawę w obszarach wiedzy instrumentalnej (do manipulowania rzeczami) wiedzy hermeneutycznej (do rozumienia innych) oraz wiedzy krytycznej, zmierzającej do doskonalenia umiejętności interpersonalnych oraz  profesjonalnych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E – treści programowe </w:t>
            </w:r>
            <w:r>
              <w:rPr>
                <w:b/>
              </w:rPr>
              <w:t xml:space="preserve">oraz liczba godzin </w:t>
            </w:r>
          </w:p>
        </w:tc>
      </w:tr>
      <w:tr>
        <w:trPr>
          <w:trHeight w:val="743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1. Semiotyka kultury, komunikacja społeczna i socjologia. Emergentne właściwości struktur oraz systemów społecznych. Mikrosocjologia, Mezosocjologia,  akrosocjologia. Struktura i dynamika procesów społecznych. Zmiana, rozwój i postęp w  społeczeństwie. Kwestia ładu społecznego oraz zagadnienie kontroli społecznej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yk. 2. Jedność i wielość rzeczywistości społecznych. Sposoby istnienia społecznego świata: idealizm, materializm, realizm. Przedzałożenia dotyczące natury ludzkiej oraz orientacje teoretyczne w socjologii. Funkcjonalizm, teoria konfliktu, teoria wymiany społecznej, interakcjonizm symboliczn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3. Język socjologii a rzeczywistość  pozajęzykowa: pojęcia mikrosocjologiczne: pozycja społeczna, rola  społeczna, status społeczny, sieć społeczna, więź społeczna, interakcja społeczna. Struktura i dynamika mikroprocesów społecznych. Władza , autorytet i wpływ. Problemy społeczne na poziomie mikro-socjologi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az wzory, strategie i procedury ich rozwiązy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4. Język socjologii a rzeczywistość pozajęzykowa: pojęcia mezosocjologiczne: grupa społeczna, kręgi  społeczne, organizacja, organizacja i płeć, organizacja i demokracja, organizacja i biurokracja, kultury organizacyjne. Struktura i dynamika mezoprocesów społecznych. Władza, autorytet i wpływ. Problemy społeczne na  poziomie mezo-socjologicznym oraz wzory, strategie i procedury ich rozwiązywa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5. Język socjologii a rzeczywistość pozajęzykowa; pojęcia makrosocjologiczne: struktura społeczna, system społeczny, system kulturowy, klasa społeczna, warstwa społeczna, instytucje społeczne. Struktura i dynamika makroprocesów społecznych. Procesy demograficzne. Problemy społeczne na poziomie makrosocjologicznym oraz wzory, strategie i procedury ich rozwiązywa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6. Zmienne zorganizowanych układów społecznych oraz metody i techniki ich badania. Badania z tendencją jakościow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k. 7. Zmienne zorganizowanych układów społecznych oraz metody i techniki ich badania. Badania z tendencją ilościową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2"/>
        <w:gridCol w:w="4683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, wykład problemowy; analiza tekstu źródłowego, analiza artykułów z czasopism fachowych, studium przypadku, projekt, pomiar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 – metody ocenian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1 – obserwacja aktywnośc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1 – kolokwium ustne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/>
              <w:t>1. „Socjologia ogólna – wybrane problemy”, praca zbiorowa pod redakcją J. Polakowskiej Kujawy; Oficyna wydawnicza Szkoły Głównej Handlowej w Warszawie, Warszawa, 2004</w:t>
            </w:r>
          </w:p>
        </w:tc>
      </w:tr>
      <w:tr>
        <w:trPr>
          <w:trHeight w:val="222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. „ Socjologia – koncepcje i ich zastosowanie”, Jonathan H. Turner, Wyd. Zysk i S-ka, Poznań, 199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„ Elementy socjologii”, Henri Mendras, Wyd. Siedmiogród, Wrocław,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„ Podstawy socjologii”, Henryk Januszek, Jak Sikora, Wydawnictwo Akademii Ekonomicznej w Poznaniu, Poznań, 200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. „ Kompendium wiedzy socjologii”, Alice Bremond, Jean-Francois Couet, Anne Davie, Wydawnictwo Naukowe PWN,Warszawa, 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„ Socjologia”, Zygmunt Bauman, Wyd. Zysk i S-ka, Poznań, 1996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Imię i nazwisko sporządzającego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Włodzimierz Sieczkowski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Dane kontaktowe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 xml:space="preserve">przedmiotu: SOCJOLOGIA 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68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  <w:br/>
              <w:t>kolokwiu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 ustnego:  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kształcenia przedmiotu SOCJOLOGIA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2031"/>
        <w:gridCol w:w="2031"/>
        <w:gridCol w:w="2031"/>
        <w:gridCol w:w="2031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 kształcenia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13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; CW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; CW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Dyskusja (analiza tekstów)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W08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212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; CU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; CU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1, 2, 3, 4, 5, 6, 7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; wykład konwersatoryjn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Studia przypadków. Symulacja projektu badawczego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 _U14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83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; CK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; CK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Metoda pracy grupowej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</w:rPr>
              <w:t>IŚ_K05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9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3T11:29:00Z</dcterms:modified>
  <cp:revision>2</cp:revision>
  <dc:subject/>
  <dc:title/>
</cp:coreProperties>
</file>