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127"/>
        <w:gridCol w:w="567"/>
        <w:gridCol w:w="283"/>
        <w:gridCol w:w="2693"/>
        <w:gridCol w:w="426"/>
        <w:gridCol w:w="81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Wydział: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ierunek: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studiów: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il kształcenia: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aktyczny 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GRAM NAUCZANIA PRZEDMIOTU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 – informacje ogólne</w:t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edmiot: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SYCHOLOGIA</w:t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d przedmiotu: 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unkty ECTS: </w:t>
            </w: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odzaj przedmiotu: </w:t>
            </w:r>
            <w:r>
              <w:rPr>
                <w:rFonts w:cs="Calibri"/>
              </w:rPr>
              <w:t>ogólnouczelniany, do wyboru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Język wykładowy: </w:t>
            </w:r>
            <w:r>
              <w:rPr>
                <w:rFonts w:cs="Calibri"/>
              </w:rPr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k studiów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emestry/y: </w:t>
            </w:r>
            <w:r>
              <w:rPr>
                <w:rFonts w:cs="Calibri"/>
              </w:rPr>
              <w:t>1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Liczba godzin ogółem: </w:t>
            </w:r>
            <w:r>
              <w:rPr>
                <w:rFonts w:cs="Calibri"/>
              </w:rPr>
              <w:t>20</w:t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Formy dydaktyczne prowadzenia zajęć </w:t>
              <w:br/>
              <w:t xml:space="preserve">i liczba godzin w semestrze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kład (wyk)</w:t>
              <w:br/>
              <w:t>Ćwiczenia (ćw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 koordynatora przedmiotu oraz prowadzących zajęcia: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dynator: dr Kazimierz Kopczyński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udent powinien posiadać zdolność do operowania siatką pojęciową „Wiedzy o społeczeństwie”                 w zakresie stosownym dla  absolwenta szkoły średniej.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   </w:t>
            </w:r>
            <w:r>
              <w:rPr>
                <w:rFonts w:cs="Calibri"/>
                <w:b/>
              </w:rPr>
              <w:t>C– cele kształcenia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 xml:space="preserve">Wiedza (CW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CW1</w:t>
            </w:r>
            <w:r>
              <w:rPr>
                <w:rFonts w:cs="Calibri"/>
              </w:rPr>
              <w:t xml:space="preserve">. Przekazanie studentom wiedzy na temat </w:t>
            </w:r>
            <w:r>
              <w:rPr>
                <w:rFonts w:cs="Calibri"/>
                <w:color w:val="000000"/>
              </w:rPr>
              <w:t>wybranych zagadnień psychologii współczesnej,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color w:val="000000"/>
              </w:rPr>
              <w:t>wyrobienie zdolności rozumienia, w jaki sposób czynniki środowiskowe, społeczne i neurobiologiczne wpływają na ludzkie zachowania i relacje interpersonal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Umiejętności (CU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CU1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color w:val="000000"/>
              </w:rPr>
              <w:t>Student rozwinie umiejętności o charakterze praktycznym, związanych z wykonywaniem zawodu, pracą w grupie, radzeniem sobie ze stresem i sytuacjami kryzysowymi.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mpetencje społeczne (CK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CK1</w:t>
            </w:r>
            <w:r>
              <w:rPr>
                <w:rFonts w:cs="Calibri"/>
              </w:rPr>
              <w:t xml:space="preserve">. Celem nauczania jest </w:t>
            </w:r>
            <w:r>
              <w:rPr>
                <w:rFonts w:cs="Calibri"/>
                <w:color w:val="000000"/>
              </w:rPr>
              <w:t>zaszczepienie potrzeby rozwoju osobistego w zakresie wiedzy psychologicznej i kompetencji społecznych.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 – efekty </w:t>
            </w:r>
            <w:r>
              <w:rPr>
                <w:b/>
                <w:bCs/>
              </w:rPr>
              <w:t>uczenia się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Wiedza (EKW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EKW1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color w:val="000000"/>
              </w:rPr>
              <w:t>Ma podstawową wiedzę psychologiczną przydatną w społecznym funkcjonowaniu człowieka</w:t>
            </w:r>
            <w:r>
              <w:rPr>
                <w:rFonts w:cs="Calibri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Umiejętności (EK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EKU1. </w:t>
            </w:r>
            <w:r>
              <w:rPr>
                <w:rFonts w:cs="Calibri"/>
              </w:rPr>
              <w:t>Student rozpoznaje własne ograniczenia poznawcze (samowiedza) oraz podejmuje działania zmierzające do ich przezwyciężenia (samokształcenie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1</w:t>
            </w:r>
            <w:r>
              <w:rPr>
                <w:rFonts w:cs="Calibri"/>
              </w:rPr>
              <w:t>. umie współdziałać z innymi w grupie, rozumie ich postawy, potrzeby, zachowania i motywacj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traf radzić sobie w stanach zagrożenia, w sytuacjach trudnych i kryzysow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EKK2. </w:t>
            </w:r>
            <w:r>
              <w:rPr>
                <w:rFonts w:cs="Calibri"/>
              </w:rPr>
              <w:t>Identyfikuje i rozwiązuje problemy natury psychologicznej związane z wykonywaniem zawodu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E – treści programowe oraz liczba godzin </w:t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kła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 xml:space="preserve">Wyk.1. Działy i kierunki psychologii. Psychologia a kognitywistyk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 xml:space="preserve">Wyk.2. Rodzaje i funkcje emocj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 xml:space="preserve">Wyk.3. Natura i rodzaje inteligencj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 xml:space="preserve">Wyk.4. Reakcje stresowe i sposoby radzenia sobie ze strese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 xml:space="preserve">Wyk.5. Sytuacje kryzysow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 xml:space="preserve">Wyk.6. Empatia </w:t>
            </w:r>
            <w:r>
              <w:rPr>
                <w:rFonts w:eastAsia="Times New Roman" w:cs="Calibri"/>
                <w:bCs/>
                <w:i/>
                <w:color w:val="000000"/>
                <w:lang w:eastAsia="pl-PL"/>
              </w:rPr>
              <w:t>i mind-reading</w:t>
            </w:r>
            <w:r>
              <w:rPr>
                <w:rFonts w:eastAsia="Times New Roman" w:cs="Calibri"/>
                <w:bCs/>
                <w:color w:val="00000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 xml:space="preserve">Wyk.7. Procesy percepcyjne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 xml:space="preserve">Wyk.8. Wyobraźnia i myślenie twórcze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 xml:space="preserve">Wyk.9. Struktura i zaburzenia pamięci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>Wyk. 10. Psychologia różnic indywidualnych. Elementy neuropsychologii – mózg a umysł.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gółem liczba godzin przedmiotu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20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 – metody nauczania oraz środki dydaktyczne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kład konwersatoryjny, wykład problemowy; analiza tekstu źródłowego, analiza artykułów z czasopism fachowych, studium przypadku, projekt, pomiar.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 – metody oceniania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F1 – obserwacja aktywnoś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Prowadzona pod koniec przedmiotu, podsumowuje osiągnięte efekty kształce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i/>
              </w:rPr>
              <w:t>P1 – kolokwium ustne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zaliczenia przedmiotu: zaliczenie na ocenę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teratura obowiązkow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iCs/>
                <w:color w:val="000000"/>
                <w:lang w:eastAsia="pl-PL"/>
              </w:rPr>
              <w:t>Psychologia i życie, Gerrig, Ph R. J., G. Zimbardo, Wyd. Naukowe PWN, Warszawa, 2009.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iCs/>
                <w:color w:val="000000"/>
                <w:lang w:eastAsia="pl-PL"/>
              </w:rPr>
              <w:t xml:space="preserve">Psychologia: podręcznik akademicki, t. 1,2, 3, Podstawy psychologii, J. Strelaua, Gdańskie Wydaw. Psychologiczne, Gdańsk, 2006. </w:t>
            </w:r>
          </w:p>
        </w:tc>
      </w:tr>
      <w:tr>
        <w:trPr>
          <w:trHeight w:val="1556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teratura zalecana/fakultatywn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iCs/>
                <w:color w:val="000000"/>
                <w:lang w:eastAsia="pl-PL"/>
              </w:rPr>
              <w:t>Uzupełniając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Calibri"/>
                <w:iCs/>
                <w:color w:val="000000"/>
                <w:lang w:eastAsia="pl-PL"/>
              </w:rPr>
              <w:t>Psychologia poznawcza, - Nęcki E., J. Orzechowskiego, B. Szymury, Wydawnictwo Naukowe PWN, Warszawa, 200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iCs/>
                <w:color w:val="000000"/>
                <w:lang w:eastAsia="pl-PL"/>
              </w:rPr>
            </w:pPr>
            <w:r>
              <w:rPr>
                <w:rFonts w:eastAsia="Times New Roman" w:cs="Calibri"/>
                <w:iCs/>
                <w:color w:val="000000"/>
                <w:lang w:eastAsia="pl-PL"/>
              </w:rPr>
              <w:t>Człowiek - istota społeczna, - Aronson E.,  przeł. Józef Radzicki, Wydaw. Naukowe PWN, Warszawa, 2006.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 – informacje dodatkowe</w:t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Imię i nazwisko sporządzającego: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r Kazimierz Kopczyński</w:t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ne kontaktowe: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spacing w:before="0" w:after="480"/>
        <w:jc w:val="center"/>
        <w:rPr>
          <w:b/>
          <w:b/>
        </w:rPr>
      </w:pPr>
      <w:r>
        <w:rPr>
          <w:b/>
        </w:rPr>
        <w:t>Tabele sprawdzające program nauczania</w:t>
        <w:br/>
        <w:t xml:space="preserve">przedmiotu: PSYCHOLOGIA </w:t>
        <w:br/>
        <w:t>na kierunku: INŻYNIERIA ŚRODOWISKA</w:t>
      </w:r>
    </w:p>
    <w:p>
      <w:pPr>
        <w:pStyle w:val="Normal"/>
        <w:tabs>
          <w:tab w:val="clear" w:pos="708"/>
          <w:tab w:val="left" w:pos="3720" w:leader="none"/>
        </w:tabs>
        <w:spacing w:before="0" w:after="480"/>
        <w:jc w:val="both"/>
        <w:rPr/>
      </w:pPr>
      <w:r>
        <w:rPr/>
        <w:t>Tabela 1. Sprawdzenie, czy metody oceniania gwarantują określenie zakresu, w jakim uczący się osiągnął zakładane kompetencje – powiązane efektów kształcenia, metod uczenia  się i oceniania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368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fekty</w:t>
              <w:br/>
              <w:t>kształcenia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oda oceniania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1</w:t>
              <w:br/>
              <w:t>obserwacja podczas zajęć - aktywnoś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1</w:t>
              <w:br/>
              <w:t>kolokwium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W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U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K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jc w:val="both"/>
        <w:rPr/>
      </w:pPr>
      <w:r>
        <w:rPr>
          <w:b/>
        </w:rPr>
        <w:t>Tabela 2. Obciążen</w:t>
      </w:r>
      <w:r>
        <w:rPr/>
        <w:t>ie pracą stud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2"/>
      </w:tblGrid>
      <w:tr>
        <w:trPr>
          <w:trHeight w:val="8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ma aktywności studenta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Średnia liczba godzin na realizacj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CT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odziny zajęć z nauczycielem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kłady 2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Praca własna student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ytanie literatury: 2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sprawdzianu ustnego:  3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a godzin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czba punktów ECTS dla przedmiotu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 3. Kryteria oceny:</w:t>
      </w:r>
    </w:p>
    <w:p>
      <w:pPr>
        <w:pStyle w:val="Normal"/>
        <w:rPr/>
      </w:pPr>
      <w:r>
        <w:rPr/>
        <w:t>Na ocenę końcową składa się podsumowanie form aktywności oraz pozytywne zaliczenie sprawdzianu ustnego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b/>
                <w:b/>
              </w:rPr>
            </w:pPr>
            <w:r>
              <w:rPr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kolokwium ustne: opanowanie materiału nauczania w 5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b/>
                <w:b/>
              </w:rPr>
            </w:pPr>
            <w:r>
              <w:rPr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Podsumowanie wszystkich form aktywności, kolokwium ustne: opanowanie materiału nauczania w 6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b/>
                <w:b/>
              </w:rPr>
            </w:pPr>
            <w:r>
              <w:rPr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kolokwium ustne: opanowanie materiału nauczania w 8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kolokwium ustne: opanowanie materiału nauczania w 9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Podsumowanie wszystkich form aktywności, kolokwium ustne: opanowanie materiału nauczania w 100%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720"/>
        <w:jc w:val="both"/>
        <w:rPr>
          <w:b/>
          <w:b/>
        </w:rPr>
      </w:pPr>
      <w:r>
        <w:rPr>
          <w:b/>
        </w:rPr>
        <w:t>Tabela 3. Powiązanie celów i efektów uczenia się przedmiotu PSYCHOLOGIA treści programowych, metod i form dotyczących z celami i efektami zdefiniowanymi dla kierunku INŻYNIERIA ŚRODOWISKA.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032"/>
        <w:gridCol w:w="2032"/>
        <w:gridCol w:w="2031"/>
        <w:gridCol w:w="2031"/>
        <w:gridCol w:w="2031"/>
        <w:gridCol w:w="2031"/>
      </w:tblGrid>
      <w:tr>
        <w:trPr>
          <w:trHeight w:val="1215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le przedmiotu (C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celu do celów zdefiniowanych dla całego programu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Efekty uczenia się (D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</w:tc>
      </w:tr>
      <w:tr>
        <w:trPr>
          <w:trHeight w:val="1136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W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W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:</w:t>
            </w:r>
          </w:p>
          <w:p>
            <w:pPr>
              <w:pStyle w:val="Normal"/>
              <w:spacing w:lineRule="auto" w:line="240" w:before="0" w:after="0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1, 2, 3, 4, 5, 6, 7, 8, 9, 10</w:t>
            </w:r>
          </w:p>
          <w:p>
            <w:pPr>
              <w:pStyle w:val="Normal"/>
              <w:spacing w:lineRule="auto" w:line="240" w:before="0" w:after="0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 problemowy, wykład konwersatoryjny. Dyskusja (analiza tekstów)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W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</w:rPr>
              <w:t>IŚ_W08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</w:tc>
      </w:tr>
      <w:tr>
        <w:trPr>
          <w:trHeight w:val="2121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U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U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1, 2, 3, 4, 5, 6, 7, 8, 9, 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ykład, pogadanka, dyskusja, metody oparte na obserwacji (oglądowe),</w:t>
            </w:r>
            <w:r>
              <w:rPr>
                <w:rStyle w:val="Teksttreci1"/>
                <w:rFonts w:eastAsia="Calibri" w:cs="Calibri"/>
                <w:sz w:val="22"/>
                <w:szCs w:val="22"/>
              </w:rPr>
              <w:t>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U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 _U07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</w:rPr>
              <w:t>IŚ _U14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</w:t>
              <w:br/>
              <w:t>społeczne:</w:t>
            </w:r>
          </w:p>
        </w:tc>
      </w:tr>
      <w:tr>
        <w:trPr>
          <w:trHeight w:val="839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K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K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1, 2, 3, 4, 5, 6, 7, 8, 9, 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Metoda pracy grupowej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K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K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_K02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40" w:before="76" w:after="0"/>
        <w:ind w:right="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2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2:00Z</dcterms:created>
  <dc:creator>Kowalski Ryszard</dc:creator>
  <dc:description/>
  <cp:keywords/>
  <dc:language>en-US</dc:language>
  <cp:lastModifiedBy>Agnieszka Rusek</cp:lastModifiedBy>
  <cp:lastPrinted>2017-03-22T12:29:00Z</cp:lastPrinted>
  <dcterms:modified xsi:type="dcterms:W3CDTF">2024-10-03T11:32:00Z</dcterms:modified>
  <cp:revision>2</cp:revision>
  <dc:subject/>
  <dc:title/>
</cp:coreProperties>
</file>