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39"/>
        <w:gridCol w:w="851"/>
        <w:gridCol w:w="1414"/>
        <w:gridCol w:w="1131"/>
        <w:gridCol w:w="124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a inżynierskie I stopn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ktyczny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*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dociągi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     Punkty ECTS: 3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Rodzaj przedmiotu:  obowiązkowy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Język wykładowy: 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k studiów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 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Liczba godzin ogółem: 30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8.     Formy dydaktyczne prowadzenia zajęć </w:t>
              <w:br/>
              <w:t>i liczba godzin w semestrze: 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kład (wyk)</w:t>
              <w:br/>
              <w:t>Ćwiczenia (ćw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 dr hab. inż. Marek Zawilski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ordynator: dr hab. inż. Marek Zawilski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miejętność logicznego myślenia, wyszukiwania informacji w literaturze przedmiotowej oraz syntetycznego przedstawiania w formie wypowiedzi lub pisemnej najważniejszych treści.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Zapoznanie studentów z podstawową wiedzą i definicjami z zakresu wodociągów. Zapoznanie studentów z różnymi systemami dostarczania wody oraz warunkami ich stosowania i eksploatacji. </w:t>
            </w:r>
            <w:r>
              <w:rPr>
                <w:color w:val="000000"/>
                <w:spacing w:val="-1"/>
              </w:rPr>
              <w:t xml:space="preserve">Nabycie wiedzy dotyczącej </w:t>
            </w:r>
            <w:r>
              <w:rPr/>
              <w:t>rozwiązywania krótkich zadań związanych z obliczeniami oraz zasadami wymiarowania sieci. Nabycie wiedzy na temat projektowania sieci i instalacji wodociągowy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iedza (E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 xml:space="preserve">EKW1. </w:t>
            </w:r>
            <w:r>
              <w:rPr>
                <w:color w:val="000000"/>
              </w:rPr>
              <w:t>Student opisuje różne systemy zaopatrzenia w wodę oraz towarzyszące im obiekty (pompownie, zbiorniki, elementy uzbrojenia itp.), jak też stosowane materiały i technologie wykonawstwa i eksploat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 xml:space="preserve">EKW2. </w:t>
            </w:r>
            <w:r>
              <w:rPr>
                <w:color w:val="000000"/>
              </w:rPr>
              <w:t>Ma podstawową wiedzę niezbędną do rozumienia społecznych, ekonomicznych, prawnych i innych pozatechnicznych uwarunkowań w kreowaniu i eksploatacji systemów wodociąg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 xml:space="preserve">EKW3. </w:t>
            </w:r>
            <w:r>
              <w:rPr>
                <w:rFonts w:cs="Calibri"/>
                <w:color w:val="000000"/>
              </w:rPr>
              <w:t>Zna technologie inżynierskie mające zastosowanie w inżynierii środowiska w tym w szczególności przy wykonywaniu systemów wodociągowych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iejętności (E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>EKU1.</w:t>
            </w:r>
            <w:r>
              <w:rPr>
                <w:rFonts w:cs="Calibri"/>
                <w:color w:val="000000"/>
              </w:rPr>
              <w:t xml:space="preserve"> Student potrafi korzystać z podstawowych programów stosowanych w projektowaniu systemów wodociągowych. Potrafi planować i przeprowadzać symulacje komputerow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b/>
                <w:color w:val="000000"/>
              </w:rPr>
              <w:t>EKU2.</w:t>
            </w:r>
            <w:r>
              <w:rPr>
                <w:rFonts w:cs="Calibri"/>
                <w:color w:val="000000"/>
              </w:rPr>
              <w:t xml:space="preserve"> Potrafi ocenić przydatność podstawowych materiałów i technologii do rozwiązywania zadań inżynierskich w zakresie objętym przedmiotem</w:t>
            </w:r>
            <w:r>
              <w:rPr>
                <w:color w:val="000000"/>
              </w:rPr>
              <w:t xml:space="preserve">. Potrafi wykonać niezbędne obliczenia elementów systemu kanalizacyjnego i wykonać projekty systemu </w:t>
            </w:r>
            <w:r>
              <w:rPr>
                <w:rFonts w:cs="Calibri"/>
                <w:color w:val="000000"/>
              </w:rPr>
              <w:t>wodociągoweg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>EKU3.</w:t>
            </w:r>
            <w:r>
              <w:rPr>
                <w:rFonts w:cs="Calibri"/>
                <w:color w:val="000000"/>
              </w:rPr>
              <w:t xml:space="preserve"> Potrafi porozumiewać się przy użyciu różnych technik w środowiskach zawodowych powiązanych z kierunkiem architektury, inżynierami budownictwa i informatyk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 xml:space="preserve">EKU4. </w:t>
            </w:r>
            <w:r>
              <w:rPr>
                <w:rFonts w:cs="Calibri"/>
                <w:color w:val="000000"/>
              </w:rPr>
              <w:t>Potrafi dokonać krytycznej analizy stosowanych technologii, ocenić dostępne rozwiązania techniczne i zaproponować właściwe metody i techniki w zakresie objętym przedmiot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>EKU5.</w:t>
            </w:r>
            <w:r>
              <w:rPr>
                <w:rFonts w:cs="Calibri"/>
                <w:color w:val="000000"/>
              </w:rPr>
              <w:t xml:space="preserve"> Ma umiejętność samokształcenia się, korzystania z literatury, instrukcji technicznych standardów i nor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mpetencje społeczne (E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 xml:space="preserve">EKK1. </w:t>
            </w:r>
            <w:r>
              <w:rPr>
                <w:rFonts w:cs="Calibri"/>
                <w:color w:val="000000"/>
              </w:rPr>
              <w:t>Student krytycznie ocenia posiadaną wiedzę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 xml:space="preserve">EKK2. </w:t>
            </w:r>
            <w:r>
              <w:rPr>
                <w:rFonts w:cs="Calibri"/>
                <w:color w:val="000000"/>
              </w:rPr>
              <w:t>Potrafi funkcjonować na rynku pracy.</w:t>
            </w:r>
          </w:p>
          <w:p>
            <w:pPr>
              <w:pStyle w:val="Normal"/>
              <w:spacing w:lineRule="auto" w:line="240" w:before="0" w:after="0"/>
              <w:ind w:left="567" w:right="176" w:hanging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KK3 </w:t>
            </w:r>
            <w:r>
              <w:rPr>
                <w:rFonts w:cs="Calibri"/>
                <w:color w:val="000000"/>
              </w:rPr>
              <w:t>Ma świadomość roli społecznej inżyniera środowiska jako zawodu społecznego zaufania, a także rozumie potrzebę formułowania i przekazywania poprzez środki masowego przekazu roli i znaczenia systemów wodociągowych w gospodarce narodowej i świadomości społecznej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KK4 </w:t>
            </w:r>
            <w:r>
              <w:rPr>
                <w:rFonts w:cs="Calibri"/>
                <w:color w:val="000000"/>
              </w:rPr>
              <w:t>Potrafi wyjaśnić na czym polega rozwój zrównoważony w odniesieniu do systemów wodociągowych i jaka jest jego rola we współczesnym świec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>EKK5</w:t>
            </w: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Ma świadomość ważności i rozumie pozatechniczne aspekty i skutki funkcjonowania inżynierii środowiska w tym jej wpływu na środowisko i związanej z tym odpowiedzialności za podejmowane decyzj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E – treści programowe </w:t>
            </w:r>
            <w:r>
              <w:rPr>
                <w:b/>
                <w:color w:val="000000"/>
              </w:rPr>
              <w:t xml:space="preserve">oraz liczba godzin 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Zajęcia teorety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T.1 </w:t>
            </w:r>
            <w:r>
              <w:rPr>
                <w:color w:val="000000"/>
                <w:spacing w:val="-1"/>
              </w:rPr>
              <w:t>Ujęcia wody. Zbiorniki magazynujące. Pompownie wodociąg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T. 2 </w:t>
            </w:r>
            <w:r>
              <w:rPr>
                <w:color w:val="000000"/>
                <w:spacing w:val="-1"/>
              </w:rPr>
              <w:t>Systemy wodociągowe – podział i charakterystyk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T. 3 </w:t>
            </w:r>
            <w:r>
              <w:rPr>
                <w:color w:val="000000"/>
                <w:spacing w:val="-1"/>
              </w:rPr>
              <w:t>Sieci wodociągowe – rozwiązania, obliczenia, zasady wymiarowania.</w:t>
            </w:r>
          </w:p>
          <w:p>
            <w:pPr>
              <w:pStyle w:val="Normal"/>
              <w:spacing w:lineRule="auto" w:line="240" w:before="0" w:after="0"/>
              <w:ind w:left="426" w:hanging="426"/>
              <w:jc w:val="both"/>
              <w:rPr/>
            </w:pPr>
            <w:r>
              <w:rPr>
                <w:color w:val="000000"/>
              </w:rPr>
              <w:t xml:space="preserve">T. 4 </w:t>
            </w:r>
            <w:r>
              <w:rPr>
                <w:color w:val="000000"/>
                <w:spacing w:val="-1"/>
              </w:rPr>
              <w:t>Podstawowe obliczenia i rozwiązania konstrukcyjne przewodów wodociągowych, uzbrojenie sieci wodociągowych.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color w:val="000000"/>
              </w:rPr>
              <w:t>T. 5 Wymagania i badania przy odbiorze sieci. Podstawowe czynności eksploatacyjne sieci wodociągowych.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color w:val="000000"/>
              </w:rPr>
              <w:t xml:space="preserve">T. 6 </w:t>
            </w:r>
            <w:r>
              <w:rPr>
                <w:color w:val="000000"/>
                <w:spacing w:val="-1"/>
              </w:rPr>
              <w:t>Zabezpieczenie wody wodociągowej przed wtórnym zanieczyszczeniem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liczba godzin wykładów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0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kt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ind w:left="53" w:hanging="0"/>
              <w:rPr/>
            </w:pPr>
            <w:r>
              <w:rPr>
                <w:b/>
                <w:color w:val="000000"/>
              </w:rPr>
              <w:t>P 1</w:t>
            </w:r>
            <w:r>
              <w:rPr>
                <w:color w:val="000000"/>
              </w:rPr>
              <w:t xml:space="preserve"> Przykłady obliczeń poszczególnych rodzajów sieci wodociągowej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spacing w:lineRule="auto" w:line="240" w:before="0" w:after="0"/>
              <w:ind w:left="53" w:hanging="0"/>
              <w:rPr>
                <w:color w:val="000000"/>
              </w:rPr>
            </w:pPr>
            <w:r>
              <w:rPr>
                <w:b/>
                <w:color w:val="000000"/>
              </w:rPr>
              <w:t>P 2</w:t>
            </w:r>
            <w:r>
              <w:rPr>
                <w:color w:val="000000"/>
              </w:rPr>
              <w:t xml:space="preserve"> Pompownie i zbiorniki; dobór pom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 3</w:t>
            </w:r>
            <w:r>
              <w:rPr>
                <w:color w:val="000000"/>
              </w:rPr>
              <w:t xml:space="preserve"> Projekt sieci wodociągowej zewnętrznej oraz instalacji wewnętrzne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 liczba godzin ćwiczeń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jęcia teoretyczne: wykłady – konwersacyjne i problemowe, prezentacje multimedialne. Zajęcia praktyczne: projekt - wykresy, normy i standardy techniczne niezbędne do obliczania i wymiarowania.  Praca w grupa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1 - </w:t>
            </w:r>
            <w:r>
              <w:rPr/>
              <w:t>Zrozumienie, zapamiętanie podstawowych pojęć z zakresu wodociąg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2</w:t>
            </w:r>
            <w:r>
              <w:rPr/>
              <w:t xml:space="preserve"> - Sprawne i poprawne korzystanie z baz danych, norm, katalogów urządzeń, odpowiedni dobór materiałów i urządzeń</w:t>
              <w:br/>
              <w:t xml:space="preserve"> w zależności od zadania inżynierskieg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P1 </w:t>
            </w:r>
            <w:r>
              <w:rPr/>
              <w:t>- Dokonanie analizy sposobu funkcjonowania i ocena zadanego rozwiązania techniczneg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</w:rPr>
              <w:t>P2</w:t>
            </w:r>
            <w:r>
              <w:rPr/>
              <w:t xml:space="preserve"> - Zaprojektowanie zgodnie z zadaną specyfikacją prostego zadania inżynierskiego (sieć wodociągowa/instalacja wewnętrzna wodociągowa) przy użyciu właściwych metod, technik i materiałów.   </w:t>
            </w:r>
            <w:r>
              <w:rPr>
                <w:color w:val="000000"/>
              </w:rPr>
              <w:t>Wyjaśnienie zastosowanych metod i rozwiązań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zaliczenie z ocen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. Guzik., Instalacje wodociągowe i kanalizacyjne KABE, 201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.Guzik.,  Wodociągi i kanalizacja zewnętrzna podręcznik KABE 2011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. Popek., O instalacjach sanitarnych najkrócej WSiP 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2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Chudzicki J., Sosnowski St., Instalacje wodociągowe. Projektowanie, wykonanie, eksploatacja, Seide l- Przywecki, 200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62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5. </w:t>
            </w:r>
            <w:r>
              <w:rPr>
                <w:rFonts w:cs="Calibri"/>
              </w:rPr>
              <w:t>Denczew S.</w:t>
              <w:tab/>
              <w:t>Podstawy nowoczesnej eksploatacji układów wodociągowych i kanalizacyjnych. Wyd. Arkady</w:t>
              <w:tab/>
              <w:t>2002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–</w:t>
            </w:r>
            <w:r>
              <w:rPr>
                <w:b/>
              </w:rPr>
              <w:t xml:space="preserve"> </w:t>
            </w:r>
            <w:r>
              <w:rPr/>
              <w:t>aktualne normy techniczne, rozporząd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pacing w:val="3"/>
              </w:rPr>
              <w:t>Heidrich Z, Wodociągi i kanalizacja. Część I. Wodociągi, Wyd. Szkolne i  Pedagogiczne, 200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. Obliczanie systemów zaopatrzenia w wodę, ARKADY, Warszawa 2000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4. </w:t>
            </w:r>
            <w:r>
              <w:rPr>
                <w:color w:val="000000"/>
              </w:rPr>
              <w:t>Szpindor A., Zaopatrzenie w wodę i kanalizacja wsi, Arkady, 199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H.E. Donald J.J. Cleabsy J.I. &amp;#34;Water Supply Engineering&amp;#34;, Mc Grew Hil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York 1982  Wal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T.M. &amp;#34;Analysis of water distribution systems&amp;#34;. Van Nostrand Reinh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ny, New York 1984  Labl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M.: “Water quality in disrtibution systems.” Tech Brief, F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 inż. Marek Zawilski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ek.zawilski@p.lodz.pl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  <w:t>Tabele sprawdzające program nauczania</w:t>
        <w:br/>
        <w:t>przedmiotu Wodociągi</w:t>
        <w:br/>
        <w:t>na kierunku Inżynieria Środowiska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245"/>
        <w:gridCol w:w="1788"/>
        <w:gridCol w:w="2218"/>
        <w:gridCol w:w="1558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7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  <w:br/>
              <w:t>obserwacja podczas zajęć - aktywnoś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1</w:t>
              <w:br/>
              <w:t>zaliczenie pisemne: kolokwium pisem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2</w:t>
              <w:br/>
              <w:t>praca zaliczeniowa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abela 2. Obciążenie pracą student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dziny zajęć z nauczycie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jęcia teoretyczne: 15 godz.</w:t>
              <w:br/>
              <w:t>Zajęcia praktyczne: 15 god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godz.</w:t>
            </w:r>
          </w:p>
        </w:tc>
      </w:tr>
      <w:tr>
        <w:trPr>
          <w:trHeight w:val="1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ytanie literatury: 15 god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gotowanie projektu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rzygotowanie do sprawdzianu: 15 godz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uma godzin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 ECTS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cenę końcową składa się aktywne uczestnictwo w konsultacjach oraz wykonanie projektu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wykonany poprawnie w zakresie części obliczeniowej                                     (z ewentualnymi niewielkimi błędami nie wpływającymi na wynik końcowy). 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rojekt wykonany poprawnie. Uzupełniony o dodatkowe informacje techniczne. Brak aktywnego uczestnictwa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ojekt wykonany dobrze. Zawiera wszystkie elementy określone przy wydawaniu tematu. Uczestnictwo w konsultacjach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wykonany dobrze. Poprawna edycja graficzna. Uczestnictwo bieżące w konsultacja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wykonany bardzo dobrze. Poprawna edycja graficzna. Aktywne uczestnictwo w konsultacjach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. Powiązanie efektów uczenia się przedmiotu WODOCIĄGI treści programowych, metod i form dotyczących z efektami zdefiniowanymi dla kierunku INŻYNIERIA ŚRODOWISK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950"/>
        <w:gridCol w:w="4773"/>
        <w:gridCol w:w="1559"/>
        <w:gridCol w:w="3402"/>
      </w:tblGrid>
      <w:tr>
        <w:trPr>
          <w:trHeight w:val="122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388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392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1, 2,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W05</w:t>
            </w:r>
          </w:p>
        </w:tc>
      </w:tr>
      <w:tr>
        <w:trPr>
          <w:trHeight w:val="568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3, 4,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K1PIŚ_W05</w:t>
            </w:r>
          </w:p>
        </w:tc>
      </w:tr>
      <w:tr>
        <w:trPr>
          <w:trHeight w:val="562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3, 4,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</w:rPr>
              <w:t>K1PIŚ_ W05</w:t>
            </w:r>
          </w:p>
        </w:tc>
      </w:tr>
      <w:tr>
        <w:trPr>
          <w:trHeight w:val="284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7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2,3,4,5, 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 1PIŚ_U13</w:t>
            </w:r>
          </w:p>
        </w:tc>
      </w:tr>
      <w:tr>
        <w:trPr>
          <w:trHeight w:val="58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3,4,5,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13</w:t>
            </w:r>
          </w:p>
        </w:tc>
      </w:tr>
      <w:tr>
        <w:trPr>
          <w:trHeight w:val="428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 3,4,5, 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U13</w:t>
            </w:r>
          </w:p>
        </w:tc>
      </w:tr>
      <w:tr>
        <w:trPr>
          <w:trHeight w:val="284" w:hRule="exact"/>
        </w:trPr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282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1PIŚ_K08</w:t>
            </w:r>
          </w:p>
        </w:tc>
      </w:tr>
      <w:tr>
        <w:trPr>
          <w:trHeight w:val="57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jęcia teoretyczne i prak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K1P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6:00Z</dcterms:created>
  <dc:creator>Kowalski Ryszard</dc:creator>
  <dc:description/>
  <cp:keywords/>
  <dc:language>en-US</dc:language>
  <cp:lastModifiedBy>Agnieszka Rusek</cp:lastModifiedBy>
  <cp:lastPrinted>2014-05-08T15:26:00Z</cp:lastPrinted>
  <dcterms:modified xsi:type="dcterms:W3CDTF">2024-12-10T14:52:00Z</dcterms:modified>
  <cp:revision>10</cp:revision>
  <dc:subject/>
  <dc:title> </dc:title>
</cp:coreProperties>
</file>