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  <w:gridCol w:w="567"/>
        <w:gridCol w:w="1698"/>
        <w:gridCol w:w="1131"/>
        <w:gridCol w:w="124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ioracj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Punkty ECTS: 2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  </w:t>
            </w:r>
            <w:r>
              <w:rPr/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Semestry/y:  2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Liczba godzin ogółem:   2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  <w:br/>
              <w:t>Zajęcia praktyczne /projekt/: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mgr inż. Arkadiusz Olesińsk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ordynator: mgr inż. Arkadiusz Olesiński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ologia i ekologia; Budownictwo ogólne, Mechanika płynów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ą wiedzą w zakresie zasobów wodnych, obiegiem wody oraz substancji stałych i rozpuszczalnych w wodzie na terenach rolniczych, zakresem i podziałem melioracji oraz urządzeniami melioracyjnymi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1. </w:t>
            </w:r>
            <w:r>
              <w:rPr/>
              <w:t>Student zna zasady i metody regulacji warunków wodnych za pomocą systemów odwadniających i nawadniając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2</w:t>
            </w:r>
            <w:r>
              <w:rPr/>
              <w:t>. Student zna zjawiska i procesy związane z przepływem wo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1. </w:t>
            </w:r>
            <w:r>
              <w:rPr/>
              <w:t>Student potrafi dokonać wyboru systemu melioracyjnego oraz zaprojektować system właściwy dla możliwości technicznych i warunków środowis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2. </w:t>
            </w:r>
            <w:r>
              <w:rPr/>
              <w:t>Student potrafi zaprojektować ujęcia wód opadowych i roztop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1. </w:t>
            </w:r>
            <w:r>
              <w:rPr>
                <w:rFonts w:cs="Calibri"/>
              </w:rPr>
              <w:t>Student  potrafi określić priorytety służące realizacji danego zad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2. </w:t>
            </w:r>
            <w:r>
              <w:rPr/>
              <w:t>Student uznaje znaczenie wiedzy w rozwiązywaniu problemów praktycznych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1. Zakres, definicje i podziały melior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2. Rola melioracji we współczesnym rolnictwie i ochronie środowiska. Potrzeby i efekty melior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3.   Sposoby regulowania obiegu wody, zasady kształtowania bilansu wodn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4.  Retencjonowanie zasobów wodn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5. Eksploatacja systemów melioracyjnych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1. Zasady obliczeń projektowanych systemów odwadniających i nawadniając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2. Projekt systemu drenarskiego (rozplanowanie układu urządzeń drenażowych, ustalania parametrów pracy drenażu).</w:t>
            </w:r>
          </w:p>
          <w:p>
            <w:pPr>
              <w:pStyle w:val="Normal"/>
              <w:spacing w:lineRule="auto" w:line="240" w:before="0" w:after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8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>
          <w:trHeight w:val="34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jęcia teoretyczne: wykład, prezentacje multimedialne, dyskusja; Zajęcia praktyczne: ćwiczenia,  laboratorium, projekty, konsultacje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.  Zaliczenie ust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.  Obserwacja podczas zaję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3.  Ocena aktywności stud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1.  Zaliczenie ust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2.  Projekt.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 Zaliczenie na ocenę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Parylak K.: Odwodnienia budowlane, podstawy projektowania z przykładami obliczeń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 Wrocław 19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ielcarzewicz E.: Odwadnianie terenów zurbanizowanych i przemysłowych. System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odwadniania. PWN, Warszawa 199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Ostromęcki J.: Podstawy melioracji nawadniających, PWN 19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Prochal P. (red.): Podstawy melioracji rolnych. t. I i II, PWRiL 1987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mgr inż. Arkadiusz Olesiński 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rkadiusz.olesinski@tlen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wypełnić zgodnie z instrukcją</w:t>
        <w:tab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>Tabele sprawdzające program nauczania</w:t>
        <w:br/>
        <w:t xml:space="preserve">przedmiotu:  Melioracje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49"/>
        <w:gridCol w:w="169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1, F2, F3</w:t>
              <w:br/>
              <w:t>obserwacja podczas zajęć - aktywnoś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  <w:t>zaliczenie ust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  <w:br/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0 godz.</w:t>
              <w:br/>
              <w:t>Zajęcia praktyczne: 1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napisania pracy zaliczeniowej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1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3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5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a, 3b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a.  Kryterium oceny przy zaliczeniu projekt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 ocenę końcową składa się wykonanie zadań oraz sprawdzian końcowy. 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both"/>
              <w:outlineLvl w:val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w 60% prawidłowe. Odpowiedzi na wszystkie pytania udzielone zostały w 60% zadowalają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Wszystkie zadania zostały wykonane poprawnie i uzyskane wyniki są w 80% prawidłowe. Odpowiedzi na wszystkie pytania udzielone zostały w 60% zadowalająco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zadania zostały wykonane poprawnie i uzyskane wyniki są w 80% prawidłowe. Odpowiedzi na wszystkie pytania udzielone zostały zadowala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zdania zostały wykonane poprawnie i uzyskane wyniki są prawidłowe. Odpowiedzi na wszystkie pytania udzielone zostały wyczerpująco. Aktywność na zajęc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prawidłowe. Odpowiedzi na wszystkie pytania udzielone zostały wyczerpująco. Aktywność na zajęciach była bardzo wysoka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uczenia się przedmiotu MELIORACJE treści programowych, metod i form dotyczących z efektami zdefiniowanymi dla kierunku INŻYNIERIA ŚRODOWISKA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604"/>
        <w:gridCol w:w="3827"/>
        <w:gridCol w:w="1984"/>
        <w:gridCol w:w="2694"/>
      </w:tblGrid>
      <w:tr>
        <w:trPr>
          <w:trHeight w:val="121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530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W07</w:t>
            </w:r>
          </w:p>
        </w:tc>
      </w:tr>
      <w:tr>
        <w:trPr>
          <w:trHeight w:val="533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W07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21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U09</w:t>
            </w:r>
          </w:p>
        </w:tc>
      </w:tr>
      <w:tr>
        <w:trPr>
          <w:trHeight w:val="62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U09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572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 – 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K03</w:t>
            </w:r>
          </w:p>
        </w:tc>
      </w:tr>
      <w:tr>
        <w:trPr>
          <w:trHeight w:val="646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K05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23:00Z</dcterms:created>
  <dc:creator>Kowalski Ryszard</dc:creator>
  <dc:description/>
  <cp:keywords/>
  <dc:language>en-US</dc:language>
  <cp:lastModifiedBy>Agnieszka Rusek</cp:lastModifiedBy>
  <cp:lastPrinted>2015-09-14T10:15:00Z</cp:lastPrinted>
  <dcterms:modified xsi:type="dcterms:W3CDTF">2024-10-17T08:16:00Z</dcterms:modified>
  <cp:revision>3</cp:revision>
  <dc:subject/>
  <dc:title/>
</cp:coreProperties>
</file>