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39"/>
        <w:gridCol w:w="284"/>
        <w:gridCol w:w="1981"/>
        <w:gridCol w:w="1131"/>
        <w:gridCol w:w="114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ydział: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Przedmiot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nalizacja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2.     Punkty ECTS: </w:t>
            </w:r>
            <w:r>
              <w:rPr/>
              <w:t>3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Rodzaj przedmiotu:  fakultatywny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k studiów: </w:t>
            </w:r>
            <w:r>
              <w:rPr/>
              <w:t>II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emestry/y:  </w:t>
            </w:r>
            <w:r>
              <w:rPr/>
              <w:t>6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Liczba godzin ogółem: </w:t>
            </w:r>
            <w:r>
              <w:rPr/>
              <w:t>3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8.     Formy dydaktyczne prowadzenia zajęć </w:t>
              <w:br/>
              <w:t xml:space="preserve">i liczba godzin w semestrze: 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teoretyczne:</w:t>
              <w:br/>
              <w:t>Zajęcia praktyczne /projekt/: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15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Imię i nazwisko koordynatora przedmiotu oraz prowadzących zajęcia: 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Koordynator: </w:t>
            </w:r>
            <w:r>
              <w:rPr/>
              <w:t>dr hab. inż. Marek Zawilski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owadzący: </w:t>
            </w:r>
            <w:r>
              <w:rPr/>
              <w:t>dr hab. inż. Marek Zawilski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miejętność logicznego myślenia, wyszukiwania informacji w literaturze przedmiotowej oraz syntetycznego przedstawiania w formie wypowiedzi lub pisemnej najważniejszych treści. 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1"/>
              </w:rPr>
              <w:t>Zapoznanie studentów z różnymi systemami do odprowadzania ścieków, elementami uzbrojenia oraz warunkami ich stosowania i eksploatacji.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 xml:space="preserve">Nabycie umiejętności </w:t>
            </w:r>
            <w:r>
              <w:rPr/>
              <w:t xml:space="preserve">rozwiązywania krótkich zadań związanych z obliczeniami oraz zasadami wymiarowania sieci. </w:t>
            </w:r>
            <w:r>
              <w:rPr>
                <w:color w:val="000000"/>
                <w:spacing w:val="-1"/>
              </w:rPr>
              <w:t xml:space="preserve">Nabycie umiejętności projektowania sieci  </w:t>
            </w:r>
            <w:r>
              <w:rPr>
                <w:spacing w:val="-1"/>
              </w:rPr>
              <w:t>kanalizacyjnej sanitarnej i deszczowej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Wiedza </w:t>
            </w:r>
            <w:r>
              <w:rPr>
                <w:b/>
                <w:color w:val="000000"/>
              </w:rPr>
              <w:t>(EW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EKW1. </w:t>
            </w:r>
            <w:r>
              <w:rPr>
                <w:color w:val="000000"/>
              </w:rPr>
              <w:t>Student opisuje różne systemy odprowadzania ścieków oraz towarzyszące im obiekty (pompownie, zbiorniki, elementy uzbrojenia itp.), jak też stosowane materiały i technologie wykonawstwa i eksploat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EKW2. </w:t>
            </w:r>
            <w:r>
              <w:rPr>
                <w:color w:val="000000"/>
              </w:rPr>
              <w:t>Ma podstawową wiedzę niezbędną do rozumienia społecznych, ekonomicznych, prawnych i innych pozatechnicznych uwarunkowań w kreowaniu i eksploatacji systemów kanaliza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EKW3. </w:t>
            </w:r>
            <w:r>
              <w:rPr>
                <w:rFonts w:cs="Calibri"/>
                <w:color w:val="000000"/>
              </w:rPr>
              <w:t>Zna technologie inżynierskie mające zastosowanie w inżynierii środowiska w tym w szczególności przy wykonywaniu systemów kanalizacyjnych.</w:t>
            </w: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Rozumie statyczne i dynamiczne aspekty konstrukcji obiektów kanalizacyjnych.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Umiejętności (E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b/>
                <w:color w:val="000000"/>
              </w:rPr>
              <w:t>EKU1.</w:t>
            </w:r>
            <w:r>
              <w:rPr>
                <w:rFonts w:cs="Calibri"/>
                <w:color w:val="000000"/>
              </w:rPr>
              <w:t xml:space="preserve"> Student potrafi korzystać z podstawowych programów stosowanych w projektowaniu systemów kanalizacyjnych. Potrafi planować i przeprowadzać symulacje komputerow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b/>
                <w:color w:val="000000"/>
              </w:rPr>
              <w:t>EKU2.</w:t>
            </w:r>
            <w:r>
              <w:rPr>
                <w:rFonts w:cs="Calibri"/>
                <w:color w:val="000000"/>
              </w:rPr>
              <w:t xml:space="preserve"> Potrafi ocenić przydatność podstawowych materiałów i technologii do rozwiązywania zadań inżynierskich w zakresie objętym przedmiotem</w:t>
            </w:r>
            <w:r>
              <w:rPr>
                <w:color w:val="000000"/>
              </w:rPr>
              <w:t>. Potrafi wykonać niezbędne obliczenia elementów systemu kanalizacyjnego i wykonać projekty systemu kanalizacyjn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color w:val="000000"/>
              </w:rPr>
              <w:t>EKU3.</w:t>
            </w:r>
            <w:r>
              <w:rPr>
                <w:rFonts w:cs="Calibri"/>
                <w:color w:val="000000"/>
              </w:rPr>
              <w:t xml:space="preserve"> Potrafi porozumiewać się przy użyciu różnych technik w środowiskach zawodowych powiązanych z kierunkiem architektury, inżynierami budownictwa i informatyk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b/>
              </w:rPr>
              <w:t xml:space="preserve">EKU4. </w:t>
            </w:r>
            <w:r>
              <w:rPr>
                <w:rFonts w:cs="Calibri"/>
              </w:rPr>
              <w:t>Potrafi dokonać krytycznej analizy stosowanych technologii, ocenić dostępne rozwiązania techniczne i zaproponować właściwe metody i techniki w zakresie objętym przedmiot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</w:rPr>
              <w:t>EKU5.</w:t>
            </w:r>
            <w:r>
              <w:rPr>
                <w:rFonts w:cs="Calibri"/>
              </w:rPr>
              <w:t xml:space="preserve"> Ma umiejętność samokształcenia się, korzystania z literatury, instrukcji technicznych standardów i nor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mpetencje społeczne (EK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b/>
              </w:rPr>
              <w:t xml:space="preserve">EKK1. </w:t>
            </w:r>
            <w:r>
              <w:rPr>
                <w:rFonts w:cs="Calibri"/>
              </w:rPr>
              <w:t>Student krytycznie ocenia posiadaną wiedzę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EKK2. </w:t>
            </w:r>
            <w:r>
              <w:rPr>
                <w:rFonts w:cs="Calibri"/>
              </w:rPr>
              <w:t>Potrafi funkcjonować na rynku pracy.</w:t>
            </w:r>
          </w:p>
          <w:p>
            <w:pPr>
              <w:pStyle w:val="Normal"/>
              <w:spacing w:lineRule="auto" w:line="240" w:before="0" w:after="0"/>
              <w:ind w:left="567" w:right="176" w:hanging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EKK3 </w:t>
            </w:r>
            <w:r>
              <w:rPr>
                <w:rFonts w:cs="Calibri"/>
              </w:rPr>
              <w:t>Ma świadomość roli społecznej inżyniera środowiska jako zawodu społecznego zaufania, a także rozumie potrzebę formułowania i przekazywania poprzez środki masowego przekazu roli i znaczenia systemów kanalizacyjnych w gospodarce narodowej i świadomości społecznej.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EKK4 </w:t>
            </w:r>
            <w:r>
              <w:rPr>
                <w:rFonts w:cs="Calibri"/>
              </w:rPr>
              <w:t>Potrafi wyjaśnić na czym polega rozwój zrównoważony w odniesieniu do systemów kanalizacyjnych i jaka jest jego rola we współczesnym świec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K5</w:t>
            </w:r>
            <w:r>
              <w:rPr/>
              <w:t xml:space="preserve"> </w:t>
            </w:r>
            <w:r>
              <w:rPr>
                <w:rFonts w:cs="Calibri"/>
              </w:rPr>
              <w:t>Ma świadomość ważności i rozumie pozatechniczne aspekty i skutki funkcjonowania inżynierii środowiska w tym jej wpływu na środowisko i związanej z tym odpowiedzialności za podejmowane decyz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1. </w:t>
            </w:r>
            <w:r>
              <w:rPr>
                <w:color w:val="000000"/>
                <w:spacing w:val="-1"/>
              </w:rPr>
              <w:t xml:space="preserve">Rodzaje ścieków odprowadzanych systemem kanalizacyjnym. </w:t>
            </w:r>
            <w:r>
              <w:rPr/>
              <w:t>Systemy i układy kanalizacyjne. Oddziaływanie na środowisko.</w:t>
            </w:r>
          </w:p>
          <w:p>
            <w:pPr>
              <w:pStyle w:val="Normal"/>
              <w:spacing w:lineRule="auto" w:line="240" w:before="0" w:after="0"/>
              <w:ind w:right="169" w:hanging="0"/>
              <w:jc w:val="both"/>
              <w:rPr/>
            </w:pPr>
            <w:r>
              <w:rPr/>
              <w:t>T2. Zagłębienie sieci, spadki minimalne i maksymalne. Zasady ustalania miarodajnych przepływów ścieków sanitarnych i deszczowych. Zasady wymiarowania przekrojów kanalizacyjnych różnych kształtów w zależności od systemu kanalizacji, prędkości minimalne i maksymal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1"/>
              </w:rPr>
            </w:pPr>
            <w:r>
              <w:rPr/>
              <w:t>T3. Materiały do budowy sieci, uzbrojenie sieci kanalizacyjnych. Budowa sieci metodami tradycyjnymi. Metody bezwykop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1"/>
              </w:rPr>
            </w:pPr>
            <w:r>
              <w:rPr/>
              <w:t>T4. Obiekty specjalne – zbiorniki retencyjne, przelewy, pompownie, komory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/>
              <w:t>T5. Kanalizacja podciśnieniowa i ciśnieniowa – elementy składowe, warunki stosowania i zasady projektowania. Zagospodarowanie ścieków opadowych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/>
              <w:t xml:space="preserve">T6. Zasady eksploatacji sieci kanalizacyjnej. Renowacja sieci kanalizacyjnej.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7. Podstawy wewnętrznych instalacji kanalizacyjnych w budynikach.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72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jęcia praktyczne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spacing w:lineRule="auto" w:line="240" w:before="0" w:after="0"/>
              <w:rPr/>
            </w:pPr>
            <w:r>
              <w:rPr/>
              <w:t>P 1. Przykłady obliczeń poszczególnych rodzajów sieci kanalizacyjnej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spacing w:lineRule="auto" w:line="240" w:before="0" w:after="0"/>
              <w:rPr/>
            </w:pPr>
            <w:r>
              <w:rPr/>
              <w:t>P 2. Przykłady obliczeń obiektów kanalizacyj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3. Projekt sieci kanalizacyjnej zewnętrznej sanitarnej i deszczowej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: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teoretyczne: wykłady – konwersacyjne i problemowe, prezentacje multimedialne. Zajęcia praktyczne: projekt: wykresy, normy i standardy techniczne niezbędne do obliczania i wymiarowania, program komputerowy, praca w grupach, dyskusja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1 - Zrozumienie, zapamiętanie podstawowych pojęć z zakresu kanalizacji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2 - Sprawne i poprawne korzystanie z baz danych, norm, katalogów urządzeń, odpowiedni dobór materiałów i urządzeń w zależności od zadania inżynierskiego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3 – Obserwacja aktywności studenta podczas zaję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1 - Dokonanie analizy sposobu funkcjonowania i ocena zadanego rozwiązania technicznego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P2 - Zaprojektowanie zgodnie z zadaną specyfikacją prostego zadania inżynierskiego (sieć kanalizacyjna) przy użyciu właściwych metod, technik i materiałów.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>P3 - wynik testu końcowego składającego się z kilku pytań sprawdzających wiedzę i umiejętności operowania nią. Pytania otwarte lub zdania do rozwiązania weryfikujące umiejętność samodzielnego definiowania pojęć i wyjaśnienia istoty problemu na podstawie samodzielnie wykonanych projektów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zaliczenie z oceną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obowiązkowa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A. Kotowski. </w:t>
            </w:r>
            <w:r>
              <w:rPr>
                <w:i/>
                <w:color w:val="000000"/>
              </w:rPr>
              <w:t xml:space="preserve">Podstawy bezpiecznego wymiarowania odwodnień terenów. Tom I. Sieci kanalizacyjne. </w:t>
            </w:r>
            <w:r>
              <w:rPr>
                <w:color w:val="000000"/>
              </w:rPr>
              <w:t>Wydawnictwo Seidel ‒ Przywecki 2015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 xml:space="preserve">J. Kurbiel. </w:t>
            </w:r>
            <w:r>
              <w:rPr>
                <w:i/>
              </w:rPr>
              <w:t xml:space="preserve">Trzeci stopień oczyszczania ścieków. Projektowanie stref ochronnych oczyszczalni ścieków. Problemy związane z projektowaniem kanalizacji deszczowej. Konferencja techniczna, Warszawa 28 ‒ 29 listopada 1973. </w:t>
            </w:r>
            <w:r>
              <w:rPr/>
              <w:t xml:space="preserve">Biuro Projektów Budownictwa Komunalnego </w:t>
              <w:br/>
              <w:t>w Katowicach. 1973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/>
              <w:t>3.</w:t>
            </w:r>
            <w:r>
              <w:rPr>
                <w:color w:val="000000"/>
              </w:rPr>
              <w:t xml:space="preserve"> A. Kotowski. </w:t>
            </w:r>
            <w:r>
              <w:rPr>
                <w:i/>
                <w:color w:val="000000"/>
              </w:rPr>
              <w:t xml:space="preserve">Podstawy bezpiecznego wymiarowania odwodnień terenów. Tom II. Obiekty specjalne. </w:t>
            </w:r>
            <w:r>
              <w:rPr>
                <w:color w:val="000000"/>
              </w:rPr>
              <w:t>Wydawnictwo Seidel ‒ Przywecki 2015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/>
              <w:t>4. S. Wojnarowicz. Kanalizacja PWSZ 1965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/>
              <w:t xml:space="preserve">5. J. Walter S. Wojnarowicz. </w:t>
            </w:r>
            <w:r>
              <w:rPr>
                <w:i/>
              </w:rPr>
              <w:t xml:space="preserve">Wodociągi i kanalizacja. </w:t>
            </w:r>
            <w:r>
              <w:rPr/>
              <w:t>WSiP 1976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Aktualne normy techniczne, rozporządze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2. Denczew S., Królikowski A.: Podstawy nowoczesnej eksploatacji układów wodociągowych                   i kanalizacyjnych. Arkady, 2003. 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/>
            </w:pPr>
            <w:r>
              <w:rPr/>
              <w:t xml:space="preserve">3. </w:t>
            </w:r>
            <w:r>
              <w:rPr>
                <w:spacing w:val="3"/>
              </w:rPr>
              <w:t>Heidrich Z.: Wodociągi i kanalizacja.Część II. Kanalizacja, Wyd. Szkolne i  Pedagogiczne, 200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</w:t>
            </w:r>
            <w:r>
              <w:rPr>
                <w:b/>
              </w:rPr>
              <w:t xml:space="preserve"> </w:t>
            </w:r>
            <w:r>
              <w:rPr/>
              <w:t>Edel R., Kulbik M.: Tablice do obliczeń hydraulicznych przepływu cieczy w kanałach. Gdańsk 199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Błażejewski R.: Kanalizacja wsi. PZiTS, 2003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/>
              <w:t xml:space="preserve">6. Kanalizacja. Praca </w:t>
            </w:r>
            <w:r>
              <w:rPr>
                <w:color w:val="000000"/>
              </w:rPr>
              <w:t>zbiorowa (A.Boldt i in.). Wyd.</w:t>
            </w:r>
            <w:r>
              <w:rPr/>
              <w:t xml:space="preserve"> Seidel-Przywecki, 2012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pacing w:val="3"/>
              </w:rPr>
              <w:t xml:space="preserve">7. </w:t>
            </w:r>
            <w:r>
              <w:rPr/>
              <w:t>Wowk J.: Pompownie. Poradnik dla projektantów, inwestorów i użytkowników. WNT, 2003</w:t>
            </w:r>
          </w:p>
          <w:p>
            <w:pPr>
              <w:pStyle w:val="Normal"/>
              <w:spacing w:lineRule="auto" w:line="240" w:before="60" w:after="0"/>
              <w:ind w:left="360" w:hanging="360"/>
              <w:jc w:val="both"/>
              <w:rPr/>
            </w:pPr>
            <w:r>
              <w:rPr/>
              <w:t>8. Geiger W., Dreiseitl H.: Nowe sposoby odprowadzania wód opadowych. Projprzem-Eko, Bydgoszcz 199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3"/>
              </w:rPr>
              <w:t>9. I</w:t>
            </w:r>
            <w:r>
              <w:rPr>
                <w:color w:val="000000"/>
              </w:rPr>
              <w:t>mho</w:t>
            </w:r>
            <w:r>
              <w:rPr/>
              <w:t>ff K.: Kanalizacja miast i oczyszczanie ścieków. Poradnik. Arkady, Warszawa 199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0. </w:t>
            </w:r>
            <w:r>
              <w:rPr>
                <w:sz w:val="24"/>
                <w:szCs w:val="24"/>
              </w:rPr>
              <w:t>Roman M.: Kanalizacja. Oczyszczanie ścieków. Arkady, Warszawa 1986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11. </w:t>
            </w:r>
            <w:r>
              <w:rPr/>
              <w:t>Bień J., Cholewińska M.: Kanalizacja podciśnieniowa i ciśnieniowa. Wyd. Politechniki  Częstochowskiej, 1995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2.  J. Chudzicki, S. Sosnowski, </w:t>
            </w:r>
            <w:r>
              <w:rPr>
                <w:rFonts w:cs="Calibri"/>
                <w:i/>
              </w:rPr>
              <w:t>Instalacje kanalizacyjne. Projektowanie, wykonanie, eksploatacja</w:t>
            </w:r>
            <w:r>
              <w:rPr>
                <w:rFonts w:cs="Calibri"/>
              </w:rPr>
              <w:t>, 200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H.E. Donald J.J. Cleabsy J.I. &amp;#34;Water Supply Engineering&amp;#34;, Mc Grew Hil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York 1982  Wal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T.M. &amp;#34;Analysis of water distribution systems&amp;#34;. Van Nostrand Reinho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ny, New York 1984  Labl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M.: “Water quality in disrtibution systems.” Tech Brief, Fa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2002r.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rawdzającego: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hab.inż. Marek Zawilski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ek.zawilski@p.lodz.pl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Tabele sprawdzające program nauczania</w:t>
        <w:br/>
        <w:t>przedmiotu: KANALIZACJA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1. Sprawdzenie, czy metody oceniania gwarantują określenie zakresu, w jakim uczący się osiągnął zakładane kompetencje – powiązane efektów kształcenia, metod uczenia  się i oceniani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37"/>
        <w:gridCol w:w="1314"/>
        <w:gridCol w:w="1354"/>
        <w:gridCol w:w="1462"/>
        <w:gridCol w:w="111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1</w:t>
              <w:b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  <w:b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3</w:t>
              <w:b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2. Obciążenie pracą stud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dziny zajęć z nauczycielem/a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jęcia teoretyczne: 15 godz.</w:t>
              <w:br/>
              <w:t>Zajęcia praktyczne: 15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godz.</w:t>
            </w:r>
          </w:p>
        </w:tc>
      </w:tr>
      <w:tr>
        <w:trPr>
          <w:trHeight w:val="13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zytanie literatury: 15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do napisania pracy zaliczeniowej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ćwiczeń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egzaminu: 10 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4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7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Tabela 3. Kryteria oceny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Na ocenę końcową składa się test ustny z zakresu materiału, prezentowanego na zajęciach i zaleconego do samodzielnego przestudiowania oraz wynik zadań projektowych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.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Zaliczony sprawdzian ustny, wykazujący wiedzę podstawową. Wykonane zadania projektowe z wykorzystaniem prostych technik graficznych i obliczeniowych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4" w:leader="none"/>
              </w:tabs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aliczony sprawdzian ustny, wykazujący wiedzę ponadpodstawową. Wykonane zadania projektowe z wykorzystaniem prostych technik graficznych i obliczeniowych z elementami technik zaawansowanych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.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aliczony sprawdzian ustny, wykazujący wiedzę, częściowo wynikającą z pogłębionych studiów własnych. Wykonane zadania projektowe częściowo z wykorzystaniem zaawansowanych technik graficznych i obliczeniowych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aliczony sprawdzian ustny, wykazujący wiedzę szczegółową, wynikającą z pogłębionych studiów własnych z niewielkimi błędami. Wykonane zadania projektowe z wykorzystaniem zaawansowanych technik graficznych i obliczeniowych z niewielkimi błędami lub uchybieniami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.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aliczony sprawdzian ustny, wykazujący wiedzę szczegółową, wynikającą z pogłębionych studiów własnych. Wykonane zadania projektowe z wykorzystaniem zaawansowanych  technik graficznych i obliczeniowych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4. Powiązanie celów i efektów kształcenia przedmiotu KANALIZACJA treści programowych, metod i form dotyczących z celami i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0"/>
        <w:gridCol w:w="3701"/>
        <w:gridCol w:w="2693"/>
        <w:gridCol w:w="3969"/>
      </w:tblGrid>
      <w:tr>
        <w:trPr>
          <w:trHeight w:val="133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563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 1, 2, 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1Ś_ W05</w:t>
            </w:r>
          </w:p>
        </w:tc>
      </w:tr>
      <w:tr>
        <w:trPr>
          <w:trHeight w:val="583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 2, 3, 4, 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K1PIŚ_ W05</w:t>
            </w:r>
          </w:p>
        </w:tc>
      </w:tr>
      <w:tr>
        <w:trPr>
          <w:trHeight w:val="70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 3, 4, 5, 6, 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</w:rPr>
              <w:t>K1PIŚ_ W05</w:t>
            </w:r>
          </w:p>
        </w:tc>
      </w:tr>
      <w:tr>
        <w:trPr>
          <w:trHeight w:val="284" w:hRule="exac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52" w:hRule="exac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2,3,4,5, P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 U13</w:t>
            </w:r>
          </w:p>
        </w:tc>
      </w:tr>
      <w:tr>
        <w:trPr>
          <w:trHeight w:val="270" w:hRule="exac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 U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 3,4,5, 6, 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 U13</w:t>
            </w:r>
          </w:p>
        </w:tc>
      </w:tr>
      <w:tr>
        <w:trPr>
          <w:trHeight w:val="284" w:hRule="exac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</w:tc>
      </w:tr>
      <w:tr>
        <w:trPr>
          <w:trHeight w:val="397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K10</w:t>
            </w:r>
          </w:p>
        </w:tc>
      </w:tr>
      <w:tr>
        <w:trPr>
          <w:trHeight w:val="473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K1PIŚ_K05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40" w:before="76" w:after="0"/>
        <w:ind w:right="5" w:hanging="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16:00Z</dcterms:created>
  <dc:creator>Kowalski Ryszard</dc:creator>
  <dc:description/>
  <cp:keywords/>
  <dc:language>en-US</dc:language>
  <cp:lastModifiedBy>Agnieszka Rusek</cp:lastModifiedBy>
  <cp:lastPrinted>2014-05-08T12:49:00Z</cp:lastPrinted>
  <dcterms:modified xsi:type="dcterms:W3CDTF">2024-12-10T14:51:00Z</dcterms:modified>
  <cp:revision>4</cp:revision>
  <dc:subject/>
  <dc:title> </dc:title>
</cp:coreProperties>
</file>