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142"/>
        <w:gridCol w:w="2123"/>
        <w:gridCol w:w="1131"/>
        <w:gridCol w:w="9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emia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     Punkty ECTS: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przedmiotu:  obowiązkowy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k studiów: </w:t>
            </w:r>
            <w:r>
              <w:rPr>
                <w:rFonts w:cs="Calibri"/>
              </w:rPr>
              <w:t>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1 i 2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30/6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8.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: Zajęcia praktyczne /ćw. lab./: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mię i nazwisko koordynatora przedmiotu oraz prowadzących zajęci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 inż. Joanna Kazanowska, mgr H. Barańska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Koordynator: </w:t>
            </w:r>
            <w:r>
              <w:rPr>
                <w:rFonts w:cs="Calibri"/>
              </w:rPr>
              <w:t xml:space="preserve">dr inż. Joanna Kazanowska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mgr H. Barańska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owa wiedza z zakresu chemii wyniesiona z gimnazjum oraz szkoły średniej. Umiejętność logicznego myślenia, wyszukiwania informacji w literaturze przedmiotowej oraz syntetycznego przedstawiania w formie wypowiedzi lub pisemnej najważniejszych treści.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poznanie studentów z podstawowymi pojęciami z zakresu chemii nieorganicznej</w:t>
              <w:br/>
              <w:t>i organicznej. Nabycie umiejętności charakterystyki procesów chemicznych zachodzących w środowisku, ważnych dla technologii inżynierii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pacing w:val="-1"/>
              </w:rPr>
            </w:pPr>
            <w:r>
              <w:rPr>
                <w:rFonts w:cs="Calibri"/>
                <w:color w:val="000000"/>
                <w:spacing w:val="-1"/>
              </w:rPr>
              <w:t xml:space="preserve">Nabycie umiejętności rozpoznawania procesów i zjawisk zachodzących w chemii organicznej. </w:t>
            </w:r>
            <w:r>
              <w:rPr>
                <w:rFonts w:cs="Calibri"/>
              </w:rPr>
              <w:t xml:space="preserve">Nabycie przez studentów umiejętności praktycznego wykorzystywania wiedzy do układania równań chemicznych oraz  rozwiązywania zadań. Uzyskanie przez studentów umiejętności </w:t>
            </w:r>
            <w:r>
              <w:rPr>
                <w:rFonts w:eastAsia="Times New Roman" w:cs="Calibri"/>
                <w:color w:val="000000"/>
              </w:rPr>
              <w:t>wykorzystywania podstawowych technik laboratoryjnych; wykonywania analiz jakościowych i ilościowych oraz ich interpretacji.</w:t>
            </w:r>
            <w:r>
              <w:rPr>
                <w:rFonts w:cs="Calibri"/>
                <w:color w:val="000000"/>
                <w:spacing w:val="-1"/>
              </w:rPr>
              <w:t xml:space="preserve"> 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W1. </w:t>
            </w:r>
            <w:r>
              <w:rPr>
                <w:rFonts w:cs="Calibri"/>
                <w:color w:val="000000"/>
              </w:rPr>
              <w:t xml:space="preserve">Student zna podstawowe pojęcia i prawa chemii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W01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W2. </w:t>
            </w:r>
            <w:r>
              <w:rPr>
                <w:rFonts w:cs="Calibri"/>
                <w:color w:val="000000"/>
              </w:rPr>
              <w:t xml:space="preserve">Student identyfikuje i klasyfikuje związki chemiczne oraz ich wzajemne powiązania i oddziaływania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W01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W3. </w:t>
            </w:r>
            <w:r>
              <w:rPr>
                <w:rFonts w:cs="Calibri"/>
                <w:color w:val="000000"/>
              </w:rPr>
              <w:t xml:space="preserve">Student zna metody analityczne wykorzystywane w chemii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W01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W4. </w:t>
            </w:r>
            <w:r>
              <w:rPr>
                <w:rFonts w:cs="Calibri"/>
                <w:color w:val="000000"/>
              </w:rPr>
              <w:t xml:space="preserve">Student rozumie procesy i zjawiska zachodzące w chemii organicznej oraz budowę i właściwości związków organicznych oraz kompleksowych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W01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U1. </w:t>
            </w:r>
            <w:r>
              <w:rPr>
                <w:rFonts w:cs="Calibri"/>
                <w:color w:val="000000"/>
              </w:rPr>
              <w:t xml:space="preserve">Student umie posługiwać się fachową dokumentacją dotyczącą zagadnień chemicznych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U06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U2. </w:t>
            </w:r>
            <w:r>
              <w:rPr>
                <w:rFonts w:cs="Calibri"/>
                <w:color w:val="000000"/>
              </w:rPr>
              <w:t xml:space="preserve">Student potrafi wykorzystać zdobytą wiedzę do gromadzenia materiałów i właściwego ich wykorzystania w celu rozwiązywania zagadnień chemicznych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U06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U3. </w:t>
            </w:r>
            <w:r>
              <w:rPr>
                <w:rFonts w:cs="Calibri"/>
                <w:color w:val="000000"/>
              </w:rPr>
              <w:t xml:space="preserve">Student potrafi układać równania reakcji chemicznych oraz rozwiązywać zadania z zakresu chemii nieorganicznej i organicznej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U06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U4. </w:t>
            </w:r>
            <w:r>
              <w:rPr>
                <w:rFonts w:cs="Calibri"/>
                <w:color w:val="000000"/>
              </w:rPr>
              <w:t xml:space="preserve">Student potrafi </w:t>
            </w:r>
            <w:r>
              <w:rPr>
                <w:rFonts w:eastAsia="Times New Roman" w:cs="Calibri"/>
                <w:color w:val="000000"/>
              </w:rPr>
              <w:t xml:space="preserve">wykorzystać podstawowe techniki laboratoryjne; wykonywać analizy jakościowe i ilościowe oraz interpretować ich wyniki </w:t>
            </w:r>
            <w:r>
              <w:rPr>
                <w:rFonts w:cs="Calibri"/>
                <w:color w:val="000000"/>
              </w:rPr>
              <w:t xml:space="preserve">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U06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K 1. </w:t>
            </w:r>
            <w:r>
              <w:rPr>
                <w:rFonts w:cs="Calibri"/>
                <w:color w:val="000000"/>
              </w:rPr>
              <w:t xml:space="preserve">Student rozumie potrzebę uczenia się przez całe życie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K01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EKK 2</w:t>
            </w:r>
            <w:r>
              <w:rPr>
                <w:rFonts w:cs="Calibri"/>
                <w:color w:val="000000"/>
              </w:rPr>
              <w:t xml:space="preserve">. Student potrafi pracować w zespole i przyjmować w nim powierzone mu role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K02)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E – treści programowe </w:t>
            </w:r>
            <w:r>
              <w:rPr>
                <w:rFonts w:cs="Calibri"/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ajęcia teoretyczn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m II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Wyk.1. </w:t>
            </w:r>
            <w:r>
              <w:rPr>
                <w:rFonts w:cs="Calibri"/>
                <w:spacing w:val="-1"/>
              </w:rPr>
              <w:t>Podstawowe pojęcia i prawa chemii. Budowa atomu, układ okresowy pierwiast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Wyk. 2. </w:t>
            </w:r>
            <w:r>
              <w:rPr>
                <w:rFonts w:cs="Calibri"/>
                <w:bCs/>
              </w:rPr>
              <w:t>Podział i otrzymywanie związków chemicznych</w:t>
            </w:r>
            <w:r>
              <w:rPr>
                <w:rFonts w:cs="Calibri"/>
              </w:rPr>
              <w:t>. Klasyfikacja związków nieorganicznych, nazewnictwo i właściw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yk. 3.  </w:t>
            </w:r>
            <w:r>
              <w:rPr>
                <w:rFonts w:cs="Calibri"/>
                <w:spacing w:val="-1"/>
              </w:rPr>
              <w:t xml:space="preserve">Związki chemiczne – rodzaje, budowa cząsteczki. Wzajemne oddziaływania.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spacing w:val="-1"/>
              </w:rPr>
            </w:pPr>
            <w:r>
              <w:rPr>
                <w:rFonts w:cs="Calibri"/>
              </w:rPr>
              <w:t xml:space="preserve">Wyk. 4.  </w:t>
            </w:r>
            <w:r>
              <w:rPr>
                <w:rFonts w:cs="Calibri"/>
                <w:spacing w:val="-1"/>
              </w:rPr>
              <w:t>Zasady uzgadniania wzoru substancji i równań reakcji chemicznych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Calibri"/>
                <w:spacing w:val="-1"/>
              </w:rPr>
              <w:t>Wyk. 5. Roztwory.  Rodzaje i właściwości. Typy reakcji chemicznych.</w:t>
            </w:r>
            <w:r>
              <w:rPr>
                <w:rFonts w:cs="Calibri"/>
              </w:rPr>
              <w:t xml:space="preserve"> Reakcje w roztworach wodnych. Pojęcie i podział elektrolitów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Wyk. 6.  Pojęcie kwasu, zasady i soli. Hydroliza. </w:t>
            </w:r>
            <w:r>
              <w:rPr>
                <w:rFonts w:cs="Calibri"/>
                <w:spacing w:val="-1"/>
              </w:rPr>
              <w:t>Dysocjacja i interpretacja procesów dysocjacji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  <w:spacing w:val="-1"/>
              </w:rPr>
            </w:pPr>
            <w:r>
              <w:rPr>
                <w:rFonts w:cs="Calibri"/>
              </w:rPr>
              <w:t xml:space="preserve">Wyk. 7.   </w:t>
            </w:r>
            <w:r>
              <w:rPr>
                <w:rFonts w:cs="Calibri"/>
                <w:spacing w:val="-1"/>
              </w:rPr>
              <w:t>Reakcje utleniania i redukcji. Utleniacz, redukto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</w:t>
            </w:r>
            <w:r>
              <w:rPr>
                <w:rFonts w:cs="Calibri"/>
                <w:b/>
              </w:rPr>
              <w:t>Razem liczba godzin wykład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m I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Wyk.8. </w:t>
            </w:r>
            <w:r>
              <w:rPr/>
              <w:t>Budowa związków organicznych, typ hybrydyzacji atomów węgla w związkach organicznych, rodzaje wiązań, rodzaje izomerii, grupy funkcyj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9. Aktualne zasady nazewnictwa związków organiczn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10. </w:t>
            </w:r>
            <w:r>
              <w:rPr>
                <w:rFonts w:cs="Calibri"/>
              </w:rPr>
              <w:t>Otrzymywanie, budowa i właściwości związków organicznych.</w:t>
            </w:r>
            <w:r>
              <w:rPr/>
              <w:t xml:space="preserve"> Synteza, zastosowanie, właściwości fizyczne i chemiczne wybranych grup związków organiczn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Wyk. 11.Otrzymywanie, budowa i właściwości związków kompleksowych.</w:t>
            </w:r>
            <w:r>
              <w:rPr/>
              <w:t xml:space="preserve"> Estry, woski, tłuszcze – biologiczne znaczenie tych związków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12. Aminy, alkaloidy, aminokwasy, białka – budowa, właściwości, znaczenie fizjologiczne i biochemicz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Wyk. 13. Węglowodany – budowa, zasady nazewnictwa i ich znaczenie w przyrodz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. 14. Budowa, właściwości i zastosowania tworzyw sztucznyc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 wykładów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praktyczne – sem I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ind w:left="53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1.  Nauka odczytywania układu okresowego pierwiastków. Zadania.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51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.  Reakcje odwracalne i nieodwracaln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50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3.  </w:t>
            </w:r>
            <w:r>
              <w:rPr>
                <w:rFonts w:cs="Calibri"/>
                <w:spacing w:val="-1"/>
              </w:rPr>
              <w:t xml:space="preserve">Obliczenia stechiometryczne.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50" w:hanging="0"/>
              <w:rPr>
                <w:rFonts w:cs="Calibri"/>
              </w:rPr>
            </w:pP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>4.  Jonowa interpretacja reakcji zachodzących w roztworach: zobojętnianie, strącanie, hydroliz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51" w:hanging="0"/>
              <w:rPr/>
            </w:pPr>
            <w:r>
              <w:rPr>
                <w:rFonts w:cs="Calibri"/>
                <w:spacing w:val="-1"/>
              </w:rPr>
              <w:t xml:space="preserve">5. </w:t>
            </w:r>
            <w:r>
              <w:rPr>
                <w:rFonts w:cs="Calibri"/>
              </w:rPr>
              <w:t>Zadania - Kwasy, zasady, sole. Dysocjacja. Równania reakcj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cs="Calibri"/>
                <w:spacing w:val="-1"/>
              </w:rPr>
            </w:pP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6. </w:t>
            </w:r>
            <w:r>
              <w:rPr>
                <w:rFonts w:cs="Calibri"/>
              </w:rPr>
              <w:t xml:space="preserve">Zadania – stężenie molowe i procentowe. Przeliczanie stężeń.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51" w:hanging="0"/>
              <w:rPr/>
            </w:pPr>
            <w:r>
              <w:rPr>
                <w:rFonts w:cs="Calibri"/>
                <w:spacing w:val="-1"/>
              </w:rPr>
              <w:t xml:space="preserve">7. </w:t>
            </w:r>
            <w:r>
              <w:rPr>
                <w:rFonts w:cs="Calibri"/>
              </w:rPr>
              <w:t xml:space="preserve">Stopień utlenienia pierwiastka w jonie. Reakcje utleniania i redukcji.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libri"/>
                <w:b/>
              </w:rPr>
              <w:t>Razem liczba godz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praktyczne – sem IV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8. P</w:t>
            </w:r>
            <w:r>
              <w:rPr>
                <w:color w:val="000000"/>
              </w:rPr>
              <w:t>rzygotowanie roztworów o określonych stężeniach.</w:t>
              <w:tab/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 Reakcje zobojętniania, reakcje strąceniowe.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 Elektroliza chlorku miedzi (II).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 Wykrywanie związków nienasyconych.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 Reakcje redukcji-utleni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3.  </w:t>
            </w:r>
            <w:r>
              <w:rPr>
                <w:rFonts w:cs="Calibri"/>
                <w:color w:val="191919"/>
              </w:rPr>
              <w:t xml:space="preserve">Węglowodory alifatyczne i  aromatyczne.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cs="Calibri"/>
                <w:color w:val="191919"/>
              </w:rPr>
            </w:pPr>
            <w:r>
              <w:rPr>
                <w:rFonts w:cs="Calibri"/>
              </w:rPr>
              <w:t xml:space="preserve">14.  </w:t>
            </w:r>
            <w:r>
              <w:rPr>
                <w:rFonts w:cs="Calibri"/>
                <w:color w:val="191919"/>
              </w:rPr>
              <w:t>Kwasy karboksylowe oraz ich pochodne (chlorki, estry, bezwodniki, amidy)  - przykłady, równania reak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5.  </w:t>
            </w:r>
            <w:r>
              <w:rPr>
                <w:rFonts w:cs="Calibri"/>
                <w:color w:val="191919"/>
              </w:rPr>
              <w:t>Hydroksyzwiązki (alkohole i fenole) – równania reakcji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0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: wykłady – konwersacyjne i problemowe, prezentacje multimedialne. Zajęcia praktyczne: laboratorium, kserokopie z przykładami rozwiązań , karty pracy, praca w grupach.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 xml:space="preserve">F1 - Zrozumienie, zapamiętanie podstawowych pojęć z zakresu chemi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F2 - Poprawne tworzenie równań reakcji chemicz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3 – Poprawne rozwiązywanie prostych zadań chemi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4 - Umiejętność  wykonywania analiz jakościowych i ilościowych oraz ich interpretac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P1 - Dokonanie analiz jakościowych i ilościowych oraz ich interpret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P2 - Umiejętność rozpoznawania związków organicznych z podaniem ich budowy i właściw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P4- Umiejętność rozpoznawania związków organicznych z podaniem ich budowy i właściwości. - wynik testu końcowego składającego się z kilku pytań sprawdzających wiedzę i umiejętności operowania nią. Pytania otwarte lub zdania do rozwiązania weryfikują umiejętność samodzielnego definiowania pojęć i wyjaśnienia istoty problemu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egzamin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L. Gajkowska-Stefańska [et al.], Chemia analityczna Laboratoryjne badania wody ścieków                  i osadów ściekowych .   Cz. 1.  [Wyd. 2].  Warszawa :   Oficyna Wydawnicza Politechniki Warszawskiej,   1994.</w:t>
            </w:r>
          </w:p>
          <w:p>
            <w:pPr>
              <w:pStyle w:val="Zwykytek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R.Borkowski, Fizykochemia spalania i wybuchów :   ćwiczenia laboratoryjne. Szkoła Główna Służby Pożarniczej. Warszawa SGSP,1996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 xml:space="preserve">3. A. </w:t>
            </w:r>
            <w:r>
              <w:rPr>
                <w:rFonts w:cs="Calibri" w:ascii="Calibri" w:hAnsi="Calibri"/>
                <w:sz w:val="22"/>
                <w:szCs w:val="22"/>
              </w:rPr>
              <w:t>Świeca, Wpływ czynników antropogenicznych na rzeczny odpływ roztworów i zawiesin na międzyrzeczu Wisły i Bugu. Lublin Wydawnictwo UMCS,1998.</w:t>
            </w:r>
          </w:p>
          <w:p>
            <w:pPr>
              <w:pStyle w:val="Akapitzlist"/>
              <w:tabs>
                <w:tab w:val="clear" w:pos="708"/>
                <w:tab w:val="left" w:pos="86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4. D. Kozak, B. Chmiel, J. Niećko Chemiczne aspekty ochrony środowiska Lublin: Wydawnictwo Uniwersytetu Marii Curie-Skłodowskiej,1999.</w:t>
            </w:r>
          </w:p>
          <w:p>
            <w:pPr>
              <w:pStyle w:val="Akapitzlist"/>
              <w:tabs>
                <w:tab w:val="clear" w:pos="708"/>
                <w:tab w:val="left" w:pos="8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5. P. Atkins. </w:t>
            </w:r>
            <w:r>
              <w:rPr>
                <w:color w:val="000000"/>
              </w:rPr>
              <w:t>Chemia ogólna. Wyd. Naukowe PWN, 2020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pacing w:val="3"/>
              </w:rPr>
            </w:pPr>
            <w:r>
              <w:rPr>
                <w:rFonts w:cs="Calibri"/>
                <w:spacing w:val="3"/>
              </w:rPr>
              <w:t>Pazdmo K. M., Zbiór zadań z chemii, zakres podstawowy, Oficyna Edukacyjna, Warszawa 20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Cs w:val="26"/>
              </w:rPr>
            </w:pPr>
            <w:r>
              <w:rPr>
                <w:rFonts w:cs="Calibri"/>
              </w:rPr>
              <w:t xml:space="preserve">2. </w:t>
            </w:r>
            <w:r>
              <w:rPr>
                <w:rFonts w:cs="Calibri"/>
                <w:spacing w:val="3"/>
              </w:rPr>
              <w:t xml:space="preserve">Szperliński Z., Chemia w ochronie i inżynierii środowiska cz. I, II, III, Oficyna Wydawnicza Politechniki Warszawskiej, Warszawa 2002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3. </w:t>
            </w:r>
            <w:r>
              <w:rPr>
                <w:rFonts w:cs="Calibri"/>
              </w:rPr>
              <w:t>Bryłka J., Chemia ogólna z zadaniami, Politechnika Białostocka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spacing w:val="3"/>
              </w:rPr>
              <w:t xml:space="preserve">4. </w:t>
            </w:r>
            <w:r>
              <w:rPr>
                <w:rFonts w:cs="Calibri"/>
                <w:bCs/>
                <w:szCs w:val="26"/>
              </w:rPr>
              <w:t>Hejwowska S., Marcinkowski R., Staluszka J., Chemia 3, Równowagi i procesy jonowe, Wydawnictwo Pedagogiczne OPERION, Gdynia 2005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alibri"/>
              </w:rPr>
              <w:t>5</w:t>
            </w:r>
            <w:r>
              <w:rPr>
                <w:rFonts w:cs="Calibri"/>
                <w:spacing w:val="3"/>
              </w:rPr>
              <w:t xml:space="preserve">. </w:t>
            </w:r>
            <w:r>
              <w:rPr>
                <w:rFonts w:cs="Calibri"/>
                <w:bCs/>
                <w:szCs w:val="26"/>
              </w:rPr>
              <w:t xml:space="preserve">Hejwowska S., Marcinkowski R., Staluszka J., </w:t>
            </w:r>
            <w:r>
              <w:rPr>
                <w:rFonts w:cs="Calibri"/>
                <w:bCs/>
              </w:rPr>
              <w:t xml:space="preserve">Chemia </w:t>
            </w:r>
            <w:r>
              <w:rPr>
                <w:rFonts w:cs="Calibri"/>
              </w:rPr>
              <w:t xml:space="preserve">organiczna. </w:t>
            </w:r>
            <w:r>
              <w:rPr>
                <w:rFonts w:cs="Calibri"/>
                <w:bCs/>
                <w:szCs w:val="26"/>
              </w:rPr>
              <w:t>OPERION, Gdynia 200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pacing w:val="3"/>
              </w:rPr>
              <w:t xml:space="preserve">6 Pazdmo K. M., Zbiór zadań z chemii, zakres podstawowy, Oficyna Edukacyjna, Warszawa 2003. </w:t>
            </w:r>
            <w:r>
              <w:rPr>
                <w:rFonts w:cs="Calibri"/>
              </w:rPr>
              <w:t>Graham P, chemia organiczna. Krótkie wykłady, PWN, 2008</w:t>
            </w:r>
          </w:p>
        </w:tc>
      </w:tr>
      <w:tr>
        <w:trPr/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r inż. Joanna Kazanowska, 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zjo@o2.pl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CHEMI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43"/>
        <w:gridCol w:w="850"/>
        <w:gridCol w:w="992"/>
        <w:gridCol w:w="851"/>
        <w:gridCol w:w="992"/>
        <w:gridCol w:w="1134"/>
        <w:gridCol w:w="1099"/>
        <w:gridCol w:w="1135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30 godz.</w:t>
              <w:br/>
              <w:t>zajęcia praktyczne: 6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napisania pracy zaliczeniowej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zajęć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egzaminu: 2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8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a ocenę końcową składa się wynik kolokwium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yskanie 50% możliwych punkt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yskanie 60% możliwych punkt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yskanie 75% możliwych punkt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yskanie 85% możliwych punkt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zyskanie 95% możliwych punktów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uczenia się przedmiotu „Chemia” treści programowych, metod i form dotyczących z efektami zdefiniowanymi dla kierunku Inżynieria Środowiska.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3794"/>
        <w:gridCol w:w="1134"/>
        <w:gridCol w:w="2551"/>
      </w:tblGrid>
      <w:tr>
        <w:trPr>
          <w:trHeight w:val="107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  </w:t>
            </w:r>
          </w:p>
        </w:tc>
      </w:tr>
      <w:tr>
        <w:trPr>
          <w:trHeight w:val="669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 – T2; P1 – P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3 – T10; P2 – P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12 – P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 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4 –  T6; T11 – T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7 – P9, P11 –  P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 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70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8 – T 14;  P9 –  P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IŚ_ 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exact"/>
        </w:trPr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 – T2;T8 – T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1 – P2; P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U06</w:t>
            </w:r>
          </w:p>
        </w:tc>
      </w:tr>
      <w:tr>
        <w:trPr>
          <w:trHeight w:val="60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3 – T6;  T10 – T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4 – P10; P12 – P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U06</w:t>
            </w:r>
          </w:p>
        </w:tc>
      </w:tr>
      <w:tr>
        <w:trPr>
          <w:trHeight w:val="57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4 – T6; T8 – T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4 – P10;P12 – P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U06</w:t>
            </w:r>
          </w:p>
        </w:tc>
      </w:tr>
      <w:tr>
        <w:trPr>
          <w:trHeight w:val="284" w:hRule="exact"/>
        </w:trPr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68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-T14, P1- P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K01</w:t>
            </w:r>
          </w:p>
        </w:tc>
      </w:tr>
      <w:tr>
        <w:trPr>
          <w:trHeight w:val="719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-T14, P1- P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jęcia teoretyczne i zajęcia prakt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7:00Z</dcterms:created>
  <dc:creator>Kowalski Ryszard</dc:creator>
  <dc:description/>
  <cp:keywords/>
  <dc:language>en-US</dc:language>
  <cp:lastModifiedBy>Wiater Łukasz</cp:lastModifiedBy>
  <cp:lastPrinted>2023-03-28T10:24:00Z</cp:lastPrinted>
  <dcterms:modified xsi:type="dcterms:W3CDTF">2024-12-06T09:46:00Z</dcterms:modified>
  <cp:revision>8</cp:revision>
  <dc:subject/>
  <dc:title> </dc:title>
</cp:coreProperties>
</file>